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омпетентному органу___________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Х О Д А Т А Й С Т В О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/>
      </w:pPr>
      <w:r>
        <w:rPr/>
        <w:t>В соответствии с __________прошу признать и разрешить принудительное исполнение и исполнить на территории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 решение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от «____» _________ 200__ г. о взыскании ____________________________________</w:t>
      </w:r>
    </w:p>
    <w:p>
      <w:pPr>
        <w:pStyle w:val="Normal"/>
        <w:jc w:val="both"/>
        <w:rPr/>
      </w:pPr>
      <w:r>
        <w:rPr/>
        <w:t>_________________________________________в части взыскания госпошлины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оответствующий бюдже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Адрес должника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8"/>
        <w:rPr/>
      </w:pPr>
      <w:r>
        <w:rPr/>
        <w:t>О принятом решении прошу мне сообщить и взыскиваемые суммы   переводить по следующим реквизитам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 20 __ г.                         Подпись/ печать судьи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59:00Z</dcterms:created>
  <dc:creator>Slavai</dc:creator>
  <dc:description/>
  <cp:keywords/>
  <dc:language>en-US</dc:language>
  <cp:lastModifiedBy>Круглова</cp:lastModifiedBy>
  <cp:lastPrinted>2007-05-30T10:33:00Z</cp:lastPrinted>
  <dcterms:modified xsi:type="dcterms:W3CDTF">2019-07-10T13:50:00Z</dcterms:modified>
  <cp:revision>16</cp:revision>
  <dc:subject/>
  <dc:title/>
</cp:coreProperties>
</file>