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инистерства юстиции Российской Федер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арат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яет прием документов для участия в конкурсе на замещение вакантной должности федеральной государственной гражданской служб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специалист-эксперт </w:t>
      </w:r>
      <w:r>
        <w:rPr>
          <w:rFonts w:eastAsia="Calibri"/>
          <w:sz w:val="28"/>
          <w:szCs w:val="28"/>
          <w:lang w:eastAsia="en-US"/>
        </w:rPr>
        <w:t>отдела по контролю и надзору в сфере адвокатуры, нотариата, государственной регистрации актов гражданского состояния</w:t>
      </w:r>
      <w:r>
        <w:rPr>
          <w:sz w:val="28"/>
          <w:szCs w:val="28"/>
        </w:rPr>
        <w:t xml:space="preserve"> (группа должности «старшая», категория должности «специалисты») – 1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специалист-эксперт </w:t>
      </w:r>
      <w:r>
        <w:rPr>
          <w:rFonts w:eastAsia="Calibri"/>
          <w:sz w:val="28"/>
          <w:szCs w:val="28"/>
          <w:lang w:eastAsia="en-US"/>
        </w:rPr>
        <w:t>отдела по делам некоммерческих организаций</w:t>
      </w:r>
      <w:r>
        <w:rPr>
          <w:sz w:val="28"/>
          <w:szCs w:val="28"/>
        </w:rPr>
        <w:t xml:space="preserve"> (группа должности «старшая», категория должности «специалисты») – 2 долж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участие в конкурсе имеют граждане РФ, достигшие возраста 18 лет, владеющие государственным языком РФ и соответствующие квалификационным требования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ребование к кандидата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мещения должности</w:t>
      </w:r>
      <w:r>
        <w:rPr>
          <w:b/>
          <w:sz w:val="28"/>
          <w:szCs w:val="28"/>
        </w:rPr>
        <w:t xml:space="preserve"> ведущий специалист-эксперт </w:t>
      </w:r>
      <w:r>
        <w:rPr>
          <w:rFonts w:eastAsia="Calibri"/>
          <w:b/>
          <w:sz w:val="28"/>
          <w:szCs w:val="28"/>
          <w:lang w:eastAsia="en-US"/>
        </w:rPr>
        <w:t>отдела по контролю и надзору в сфере адвокатуры, нотариата, государственной регистрации актов гражданского состоя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устанавливаются следующие треб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ысшего образования по направлению «Юриспруденц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наличие профессиональных знаний, включая знание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коммуникационных технологий (далее - ИКТ)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служебного распорядка Министерства юстиции Российской Федерации, порядка работы со служебной информацией; основ делопроизводства; правил охраны труда и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знание в сфере осуществления государственных услуг, оказание правовой помощи;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rFonts w:eastAsia="Courier New"/>
          <w:color w:val="000000"/>
          <w:sz w:val="28"/>
          <w:szCs w:val="28"/>
        </w:rPr>
        <w:t>профессиональные умения: работать со справочными правовыми системами «Консультант Плюс», «Гарант», Государственной системой правовой информации «Официальный интернет-портал правовой информации» на профессиональном уровне; выяснять точный смысл, содержание нормативных правовых актов (норм), используя различные виды толкования; использовать официально-деловой стиль при составлении правовых документов ненормативного характера и правила юридической техники для составления нормативных правовых а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замещения должности </w:t>
      </w:r>
      <w:r>
        <w:rPr>
          <w:b/>
          <w:sz w:val="28"/>
          <w:szCs w:val="28"/>
        </w:rPr>
        <w:t xml:space="preserve">ведущий специалист-эксперт </w:t>
      </w:r>
      <w:r>
        <w:rPr>
          <w:rFonts w:eastAsia="Calibri"/>
          <w:b/>
          <w:sz w:val="28"/>
          <w:szCs w:val="28"/>
          <w:lang w:eastAsia="en-US"/>
        </w:rPr>
        <w:t>отдела по делам некоммерческих организаций</w:t>
      </w:r>
      <w:r>
        <w:rPr>
          <w:color w:val="000000"/>
          <w:sz w:val="28"/>
          <w:szCs w:val="28"/>
        </w:rPr>
        <w:t xml:space="preserve"> устанавливаются следующие треб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личие высшего образования по направлению «Юриспруденция» и/или «Экономи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наличие профессиональных знаний, включая знание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коммуникационных технологий (далее - ИКТ)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служебного распорядка Министерства юстиции Российской Федерации, порядка работы со служебной информацией; основ делопроизводства; правил охраны труда и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требования к функциональным ум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ем и согласование заявлений в сфере предоставления государствен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из реестров, баз данных, выдача справок, выписок, документов, разъяснений и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отрение запросов, ходатайств, уведомлений, жалоб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е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е консульт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ыдача документов по результатам предоставления государствен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- ведение исковой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</w:rPr>
        <w:t>- организация и участие в мероприятиях с участием средств массовой информации, развитие и наполнение официального интернет-сайта Управления в сфере деятельности отде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е плановых и внеплановых документарных проверок, в пределах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е плановых и внеплановых выездных проверок, в пределах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существление контроля исполнения предписаний (представлений), решений и других распорядительных документов;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rFonts w:eastAsia="Courier New"/>
          <w:color w:val="000000"/>
          <w:sz w:val="28"/>
          <w:szCs w:val="28"/>
        </w:rPr>
        <w:t>профессиональные умения: работать со справочными правовыми системами «Консультант Плюс», «Гарант», Государственной системой правовой информации «Официальный интернет-портал правовой информации» на профессиональном уровне; выяснять точный смысл, содержание нормативных правовых актов (норм), используя различные виды толкования; использовать официально-деловой стиль при составлении правовых документов ненормативного характера и правила юридической техники для составления нормативных правовых акт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участия в конкурсе гражданин (гражданский служащий) представляет следующие документы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чное заявление (пишется от руки)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обственноручно заполненную и подписанную анкету по форме, утвержденной распоряжением Правительства Российской Федерации от 26.05.2005 № 667-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3. Автобиография (</w:t>
      </w:r>
      <w:r>
        <w:rPr>
          <w:sz w:val="28"/>
          <w:szCs w:val="28"/>
        </w:rPr>
        <w:t>Собственноручно заполненную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пия паспорта и копии свидетельств о государственной регистрации актов гражданского состояния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5. Копия трудовой книжки </w:t>
      </w:r>
      <w:r>
        <w:rPr>
          <w:bCs/>
          <w:sz w:val="28"/>
          <w:szCs w:val="28"/>
        </w:rPr>
        <w:t xml:space="preserve">и (или) сведения о трудовой деятельности, оформленные в установленном законодательством </w:t>
      </w:r>
      <w:hyperlink r:id="rId4">
        <w:r>
          <w:rPr>
            <w:rStyle w:val="InternetLink"/>
            <w:bCs/>
            <w:sz w:val="28"/>
            <w:szCs w:val="28"/>
          </w:rPr>
          <w:t>порядке</w:t>
        </w:r>
      </w:hyperlink>
      <w:r>
        <w:rPr>
          <w:bCs/>
          <w:sz w:val="28"/>
          <w:szCs w:val="28"/>
        </w:rPr>
        <w:t>, за исключением случаев, когда служебная (трудовая) деятельность осуществляется впервые</w:t>
      </w:r>
      <w:r>
        <w:rPr>
          <w:color w:val="000000"/>
          <w:sz w:val="28"/>
          <w:szCs w:val="28"/>
        </w:rPr>
        <w:t xml:space="preserve"> или документа, подтверждающего прохождение военной или иной службы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6. Копии документов о профессиональном образовании (с приложением), стажировке, присвоении ученой степени, ученого звания (если таковые имеются), заверенные нотариально или кадровыми службами по месту работы (службы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пии документов воинского учета (для военнообязанных и лиц, подлежащих призыву на военную службу)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8. Копия </w:t>
      </w:r>
      <w:r>
        <w:rPr>
          <w:sz w:val="28"/>
          <w:szCs w:val="28"/>
        </w:rPr>
        <w:t>документа, подтверждающий регистрацию в системе индивидуального (персонифицированного) учета, за исключением случаев, когда служебная (трудовая) деятельность осуществляется вперв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пия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Медицинское заключение об отсутствии у гражданина заболевания, препятствующего поступлению на гражданскую службу или ее прохождению (форма медицинского заключения 001 – ГС/у)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11. Сведения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, а также его супруги (супруга) и несовершеннолетних детей заполненные в электронном виде в программе СПО «Справки БК», сдаются в распечатанном виде.</w:t>
      </w:r>
    </w:p>
    <w:p>
      <w:pPr>
        <w:pStyle w:val="Normal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2. Две фотографии 3,5 x 4,5 и две фотографии 3 х 4 (цветные, на матовой бумаге, без уголка, фон белый).</w:t>
      </w:r>
    </w:p>
    <w:p>
      <w:pPr>
        <w:pStyle w:val="Normal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3. Согласие на обработку персональных данных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Иные документы, предусмотренные Федеральным законом                         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, о которых желает заявить претендент на замещение должности федеральной государственной служб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bCs/>
          <w:sz w:val="28"/>
          <w:szCs w:val="28"/>
        </w:rPr>
        <w:t xml:space="preserve">Сведения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по форме, </w:t>
      </w:r>
      <w:r>
        <w:rPr>
          <w:sz w:val="28"/>
          <w:szCs w:val="28"/>
        </w:rPr>
        <w:t>утвержденной распоряжением Правительства Российской Федерации                 от 28 декабря 2016 г. № 2867-р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направлять документы по адресу: 410056, г. Саратов, ул. Мичурина, д.31, либо лично представить по этому адресу в рабочие дни с 11.00 до 17.0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документов будет осуществляться с 28.06.2021 г. по 18.07.202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дате, месте и времени проведения конкурса будет сообщено каждому кандидату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о конкурсе по телефону                                   (8452) 20-06-4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6FF3322CAF61B7A6DEC19507CF3557258C3F72DCF9E5C8CEF99ZAMEH" TargetMode="External"/><Relationship Id="rId3" Type="http://schemas.openxmlformats.org/officeDocument/2006/relationships/hyperlink" Target="consultantplus://offline/ref=88E6FF3322CAF61B7A6DEC19507CF3557258C3F72DCF9E5C8CEF99ZAMEH" TargetMode="External"/><Relationship Id="rId4" Type="http://schemas.openxmlformats.org/officeDocument/2006/relationships/hyperlink" Target="consultantplus://offline/ref=642B7B80064714C03F296F39B8898130053DCD65CBA9C3D4AADC1968A042FBE9627D212700033D5AF09FFCC6019D2CCF9824DA1464A3n9lA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07:00Z</dcterms:created>
  <dc:creator>User</dc:creator>
  <dc:description/>
  <cp:keywords/>
  <dc:language>en-US</dc:language>
  <cp:lastModifiedBy>User</cp:lastModifiedBy>
  <cp:lastPrinted>2021-06-25T10:42:00Z</cp:lastPrinted>
  <dcterms:modified xsi:type="dcterms:W3CDTF">2021-06-25T06:44:00Z</dcterms:modified>
  <cp:revision>66</cp:revision>
  <dc:subject/>
  <dc:title>Приложение №2</dc:title>
</cp:coreProperties>
</file>