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4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5</w:t>
        <w:br/>
        <w:t>к Административному регламенту Министерства</w:t>
        <w:br/>
        <w:t>иностранных дел Российской Федерации</w:t>
        <w:br/>
        <w:t>и Министерства юстиции Российской Федерации</w:t>
        <w:br/>
        <w:t>по предоставлению государственной услуги</w:t>
        <w:br/>
        <w:t>по истребованию личных документов, утвержденному</w:t>
        <w:br/>
        <w:t>приказом МИД России и Минюста России</w:t>
        <w:br/>
        <w:t>от 29.06.2012 № 10489/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spacing w:lineRule="auto" w:line="240" w:before="0" w:after="0"/>
        <w:ind w:left="284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Консульский департамент МИД России, Департамент международного права и сотрудничества Минюста России, Территориальный орган Минюста России)</w:t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ЯВЛЕНИЕ</w:t>
        <w:br/>
        <w:t>ПО ИСТРЕБОВАНИЮ ДОКУМЕНТА</w:t>
        <w:br/>
        <w:t>С ТЕРРИТОРИИ ИНОСТРАННОГО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олняется на каждый документ отдельно.</w:t>
      </w:r>
    </w:p>
    <w:p>
      <w:pPr>
        <w:pStyle w:val="Normal"/>
        <w:widowControl w:val="false"/>
        <w:autoSpaceDE w:val="false"/>
        <w:spacing w:lineRule="auto" w:line="240" w:before="0" w:after="360"/>
        <w:jc w:val="center"/>
        <w:rPr/>
      </w:pPr>
      <w:r>
        <w:rPr/>
        <w:t>Ответы на вопросы следует давать полные и точные.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3"/>
        <w:gridCol w:w="255"/>
        <w:gridCol w:w="5103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про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 Фамилия, имя и отчество лица, чей документ истребуется (укажите фамилию по-русски и на иностранном языке, как она писалась за границей. Если фамилии, а также собственно имя и (или) отчество менялись – укажите сведения об измен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 Год, месяц, число и место рождения лица, чей документ истребуется (укажите область, район, город, деревню, посело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 Гражданство (если гражданство менялось – укажите их вс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 Национальность (указывается по желани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 Какой документ истребуетс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) если истребуется документ о рождении, браке, разводе, смерти или другой документ о регистрации акта гражданского состояния, то укажите точное место и дату регистрации рождения, брака, развода, смерти или другого акта гражданского состояния, дату и номер записи акта гражданского состояния (если известен), а также фамилии, имена и отчества родителей при истребовании документа о рождении;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) если истребуется документ об образовании – укажите название и адрес образовательного учреждения, дату поступления и окончания;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) если истребуется документ о стаже работы и/или заработной плате – укажите название и адрес организации; время работы и в качестве кого работали. Если работали у частных лиц – укажите фамилию, имя, отчество и адрес работодателя (приложите копии листов трудовой книжки);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) если истребуется документ о пенсии, назначенной за границей, – укажите, когда, за что и какая организация назначила пенсию; какая организация и когда выплатила пенсию в последний раз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имечание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звание организаций желательно дать на русском и иностранном языках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 Для какой цели истребуется доку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 Точный адрес места жительства лица, чей документ истребует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 Перечень приложенных копий документов, которые могут ускорить или облегчить поиск сведений и представление истребуемого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Внимание!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ледующие пункты заполняются, если документ истребуется родственником, попечителем или другим доверенным лицом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. Фамилия, имя и отчество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 Год и место рождения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 Гражданство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 Отношение к лицу, на имя которого истребуется документ (необходимо приложить нотариально удостоверенный документ, подтверждающий родство или представительство)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 Адрес места жительства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97"/>
        <w:gridCol w:w="1531"/>
        <w:gridCol w:w="2211"/>
        <w:gridCol w:w="3175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 заявителя: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29:00Z</dcterms:created>
  <dc:creator>1</dc:creator>
  <dc:description/>
  <dc:language>en-US</dc:language>
  <cp:lastModifiedBy>Салманидина</cp:lastModifiedBy>
  <cp:lastPrinted>2016-05-24T11:02:00Z</cp:lastPrinted>
  <dcterms:modified xsi:type="dcterms:W3CDTF">2019-09-19T14:29:00Z</dcterms:modified>
  <cp:revision>2</cp:revision>
  <dc:subject/>
  <dc:title/>
</cp:coreProperties>
</file>